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8"/>
        <w:rPr/>
      </w:pPr>
      <w:r>
        <w:rPr/>
        <w:t>Состав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Раздела 3 «</w:t>
      </w:r>
      <w:r>
        <w:rPr>
          <w:caps/>
        </w:rPr>
        <w:t>Архитектурные решения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Текстовая час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писание и обоснование внешнего  и внутреннего вида объекта капитального строительства, его пространственной, планировочной и функциональной организ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</w:t>
      </w:r>
    </w:p>
    <w:p>
      <w:pPr>
        <w:pStyle w:val="Normal"/>
        <w:numPr>
          <w:ilvl w:val="2"/>
          <w:numId w:val="4"/>
        </w:numPr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боснование принятых  архитектурных решений, в части обеспечения соответствия зданий, строений и сооружений установленным требованиям энергетической эффективности</w:t>
      </w:r>
    </w:p>
    <w:p>
      <w:pPr>
        <w:pStyle w:val="Normal"/>
        <w:numPr>
          <w:ilvl w:val="2"/>
          <w:numId w:val="4"/>
        </w:numPr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Перечень мероприятий по обеспечению соблюдения требований энергетической эффективности к архитектурным решениям, влияющим на энергетическую эффективность зданий , строений и сооружен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писание и обоснование использованных композиционных приемов при оформлении фасадов и интерьеров объекта капитального строительст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писание решений по отделке помещений основного, вспомогательного, обслуживающего и технического назнач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писание архитектурных решений, обеспечивающих естественное освещение помещений с постоянным пребыванием люд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1" w:leader="none"/>
        </w:tabs>
        <w:ind w:left="1071" w:hanging="405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>Описание архитектурно-строительных мероприятий, обеспечивающих защиту   помещений от шума, вибраций и другого воздействия</w:t>
      </w:r>
    </w:p>
    <w:p>
      <w:pPr>
        <w:pStyle w:val="Normal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2. Графическая часть:</w:t>
      </w:r>
    </w:p>
    <w:p>
      <w:pPr>
        <w:pStyle w:val="Normal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  <w:t>Чертежи прилагаются:</w:t>
        <w:tab/>
      </w:r>
    </w:p>
    <w:p>
      <w:pPr>
        <w:pStyle w:val="Normal"/>
        <w:ind w:firstLine="357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Normal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  <w:t>1210/9-АР</w:t>
        <w:tab/>
        <w:t>1-29</w:t>
      </w:r>
    </w:p>
    <w:p>
      <w:pPr>
        <w:pStyle w:val="Normal"/>
        <w:ind w:firstLine="357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Normal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Normal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Normal"/>
        <w:rPr>
          <w:spacing w:val="-4"/>
          <w:sz w:val="24"/>
          <w:szCs w:val="24"/>
          <w:highlight w:val="yellow"/>
        </w:rPr>
      </w:pPr>
      <w:r>
        <w:rPr>
          <w:spacing w:val="-4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1. Текстовая часть</w:t>
      </w:r>
    </w:p>
    <w:p>
      <w:pPr>
        <w:pStyle w:val="Normal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исание и обоснование внешнего  и внутреннего вида объекта капитального строительства, его пространственной, планировочной и функциональной организации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357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 xml:space="preserve">Объемно-пространственные и функциональные требования к  объекту </w:t>
      </w:r>
      <w:r>
        <w:rPr>
          <w:sz w:val="24"/>
          <w:szCs w:val="24"/>
        </w:rPr>
        <w:t xml:space="preserve">«Многоквартирный  жилой дом со встроенными помещениями общественного назначения – 5-ый пусковой комплекс 1-ой очереди застройки жилого квартала в границах  улиц 15 лет Октября, Склизкова, Богданова, Т. Ильиной в г. Твери» </w:t>
      </w:r>
      <w:r>
        <w:rPr>
          <w:sz w:val="24"/>
        </w:rPr>
        <w:t xml:space="preserve">определены техническим заданием на проектирование от </w:t>
      </w:r>
      <w:r>
        <w:rPr>
          <w:sz w:val="24"/>
          <w:szCs w:val="24"/>
        </w:rPr>
        <w:t>30.11.2018 г.</w:t>
      </w:r>
      <w:r>
        <w:rPr>
          <w:sz w:val="24"/>
        </w:rPr>
        <w:t xml:space="preserve"> Участок, отведенный под проектирование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</w:rPr>
        <w:t>располагается</w:t>
      </w:r>
      <w:r>
        <w:rPr>
          <w:spacing w:val="6"/>
          <w:sz w:val="24"/>
          <w:szCs w:val="24"/>
        </w:rPr>
        <w:t xml:space="preserve"> в Московском районе г.Твери, по улицам 15 лет Октября, Склизкова, Богданова, Т.Ильиной.</w:t>
      </w:r>
      <w:r>
        <w:rPr>
          <w:sz w:val="24"/>
        </w:rPr>
        <w:t xml:space="preserve">  Проект разработан в соответствии с заданием на проектирование при соблюдении требований:</w:t>
      </w:r>
    </w:p>
    <w:p>
      <w:pPr>
        <w:pStyle w:val="Style9"/>
        <w:numPr>
          <w:ilvl w:val="0"/>
          <w:numId w:val="2"/>
        </w:numPr>
        <w:ind w:left="426" w:right="-18" w:hanging="0"/>
        <w:rPr/>
      </w:pPr>
      <w:r>
        <w:rPr/>
        <w:t>Федеральный закон  от 30.12.2009 г №384-Ф3 «Технический регламент о безопасности зданий и сооружений»;</w:t>
      </w:r>
    </w:p>
    <w:p>
      <w:pPr>
        <w:pStyle w:val="21"/>
        <w:numPr>
          <w:ilvl w:val="0"/>
          <w:numId w:val="2"/>
        </w:numPr>
        <w:ind w:left="426" w:right="-18" w:hanging="0"/>
        <w:rPr/>
      </w:pPr>
      <w:r>
        <w:rPr/>
        <w:t>Федеральный закон от 22.07.2008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2"/>
        </w:numPr>
        <w:ind w:left="851" w:hanging="357"/>
        <w:rPr>
          <w:sz w:val="24"/>
        </w:rPr>
      </w:pPr>
      <w:r>
        <w:rPr>
          <w:sz w:val="24"/>
        </w:rPr>
        <w:t>СНиП 31-06-2009, СП 118.13330.2012 «Общественные здания и сооружения»</w:t>
      </w:r>
    </w:p>
    <w:p>
      <w:pPr>
        <w:pStyle w:val="Style9"/>
        <w:numPr>
          <w:ilvl w:val="0"/>
          <w:numId w:val="2"/>
        </w:numPr>
        <w:ind w:left="0" w:right="-18" w:firstLine="476"/>
        <w:rPr/>
      </w:pPr>
      <w:r>
        <w:rPr/>
        <w:t>СНиП 23-01-99* СП 131 13330.2012 «Строительная климатология»;</w:t>
      </w:r>
    </w:p>
    <w:p>
      <w:pPr>
        <w:pStyle w:val="21"/>
        <w:numPr>
          <w:ilvl w:val="0"/>
          <w:numId w:val="2"/>
        </w:numPr>
        <w:ind w:left="426" w:right="-18" w:hanging="0"/>
        <w:rPr/>
      </w:pPr>
      <w:r>
        <w:rPr/>
        <w:t>СНиП  23-02-2003, СП 50.13330.2012 «Тепловая защита зданий»;</w:t>
      </w:r>
    </w:p>
    <w:p>
      <w:pPr>
        <w:pStyle w:val="Style9"/>
        <w:numPr>
          <w:ilvl w:val="0"/>
          <w:numId w:val="2"/>
        </w:numPr>
        <w:ind w:left="0" w:right="-18" w:firstLine="476"/>
        <w:rPr/>
      </w:pPr>
      <w:r>
        <w:rPr/>
        <w:t xml:space="preserve"> </w:t>
      </w:r>
      <w:r>
        <w:rPr/>
        <w:t>СНиП 23-03-2003, СП 51.13330.2011 «Защита от шума»;</w:t>
      </w:r>
    </w:p>
    <w:p>
      <w:pPr>
        <w:pStyle w:val="Style9"/>
        <w:numPr>
          <w:ilvl w:val="0"/>
          <w:numId w:val="2"/>
        </w:numPr>
        <w:ind w:left="0" w:right="-18" w:firstLine="476"/>
        <w:rPr/>
      </w:pPr>
      <w:r>
        <w:rPr/>
        <w:t>СНиП 23-05-95*СП 52.13330.2016 «Естественное и искусственное освещение»;</w:t>
      </w:r>
    </w:p>
    <w:p>
      <w:pPr>
        <w:pStyle w:val="Style9"/>
        <w:numPr>
          <w:ilvl w:val="0"/>
          <w:numId w:val="2"/>
        </w:numPr>
        <w:ind w:left="0" w:right="-18" w:firstLine="476"/>
        <w:rPr/>
      </w:pPr>
      <w:r>
        <w:rPr/>
        <w:t xml:space="preserve"> </w:t>
      </w:r>
      <w:r>
        <w:rPr/>
        <w:t>СНиП 31-01-2003, СП 54.13330.2016 «Здания жилые многоквартирные»;</w:t>
      </w:r>
    </w:p>
    <w:p>
      <w:pPr>
        <w:pStyle w:val="Style9"/>
        <w:numPr>
          <w:ilvl w:val="0"/>
          <w:numId w:val="2"/>
        </w:numPr>
        <w:ind w:left="476" w:right="-18" w:hanging="0"/>
        <w:rPr/>
      </w:pPr>
      <w:r>
        <w:rPr/>
        <w:t xml:space="preserve"> </w:t>
      </w:r>
      <w:r>
        <w:rPr/>
        <w:t xml:space="preserve">СанПиН </w:t>
      </w:r>
      <w:r>
        <w:rPr>
          <w:spacing w:val="6"/>
        </w:rPr>
        <w:t>2.1.2.2645-10 «Санитарно-эпидемиологические требования к условиям проживания в жилых зданиях и помещениях».</w:t>
      </w:r>
    </w:p>
    <w:p>
      <w:pPr>
        <w:pStyle w:val="Normal"/>
        <w:ind w:left="1071" w:hanging="357"/>
        <w:rPr>
          <w:spacing w:val="6"/>
        </w:rPr>
      </w:pPr>
      <w:r>
        <w:rPr>
          <w:spacing w:val="6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</w:t>
      </w:r>
    </w:p>
    <w:p>
      <w:pPr>
        <w:pStyle w:val="Normal"/>
        <w:ind w:left="357" w:hanging="0"/>
        <w:jc w:val="center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ind w:firstLine="357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ind w:left="426" w:firstLine="357"/>
        <w:jc w:val="both"/>
        <w:rPr>
          <w:sz w:val="24"/>
        </w:rPr>
      </w:pPr>
      <w:r>
        <w:rPr>
          <w:sz w:val="24"/>
        </w:rPr>
        <w:t xml:space="preserve">Архитектурно-композиционное решение </w:t>
      </w:r>
      <w:r>
        <w:rPr>
          <w:sz w:val="24"/>
          <w:szCs w:val="24"/>
        </w:rPr>
        <w:t>многоквартирного</w:t>
      </w:r>
      <w:r>
        <w:rPr>
          <w:sz w:val="24"/>
        </w:rPr>
        <w:t xml:space="preserve"> жилого дома принято с учетом градостроительных, климатических условий района и характера окружающей застройки в соответствии с заданием на проектирование от </w:t>
      </w:r>
      <w:r>
        <w:rPr>
          <w:sz w:val="24"/>
          <w:szCs w:val="24"/>
        </w:rPr>
        <w:t>30.11.2018 г.</w:t>
      </w:r>
    </w:p>
    <w:p>
      <w:pPr>
        <w:pStyle w:val="21"/>
        <w:numPr>
          <w:ilvl w:val="0"/>
          <w:numId w:val="0"/>
        </w:numPr>
        <w:ind w:left="426" w:right="-18" w:firstLine="357"/>
        <w:rPr/>
      </w:pPr>
      <w:r>
        <w:rPr/>
        <w:t xml:space="preserve">   </w:t>
      </w:r>
      <w:r>
        <w:rPr/>
        <w:t xml:space="preserve">Здание многоквартирного  жилого дома состоит из следующих помещений:  на отм. -3.000 подвал, тепловой пункт, помещение электрощитовой, водомерный узел, помещения общественного назначения; на первом этаже на отм. 0.000 помещения общественного назначения; со второго по десятый этажи жилые помещения на108 квартир.  </w:t>
      </w:r>
    </w:p>
    <w:p>
      <w:pPr>
        <w:pStyle w:val="31"/>
        <w:ind w:left="285" w:right="119" w:firstLine="285"/>
        <w:rPr>
          <w:sz w:val="24"/>
          <w:szCs w:val="24"/>
        </w:rPr>
      </w:pPr>
      <w:r>
        <w:rPr>
          <w:sz w:val="24"/>
          <w:szCs w:val="24"/>
        </w:rPr>
        <w:t>За относительную отметку 0,000 жилого до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нят уровень  чистого пола первого надземного этажа здания, который соответствует  абсолютной  отметке 134,95.</w:t>
      </w:r>
    </w:p>
    <w:p>
      <w:pPr>
        <w:pStyle w:val="21"/>
        <w:numPr>
          <w:ilvl w:val="0"/>
          <w:numId w:val="0"/>
        </w:numPr>
        <w:ind w:left="426" w:right="-18" w:hanging="0"/>
        <w:rPr/>
      </w:pPr>
      <w:r>
        <w:rPr/>
        <w:t>Санитарно-бытовые помещения, технические помещения и входные группы определены расчетом.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 xml:space="preserve">Уровень ответственности зданий жилого комплекса –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 xml:space="preserve">Степень огнестойкости зданий жилого комплекса –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Normal"/>
        <w:ind w:left="284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Объемно-планировочные решения соответствуют требованиям </w:t>
      </w:r>
      <w:r>
        <w:rPr>
          <w:sz w:val="24"/>
          <w:szCs w:val="24"/>
        </w:rPr>
        <w:t>СНиП 31-01-2003, СП 54.13330.2016 «Здания жилые многоквартирные»,  СНиП 31-06-2009, СП 118.13330.2012 «Общественные здания и сооружения»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  <w:bCs/>
          <w:spacing w:val="-4"/>
          <w:sz w:val="28"/>
          <w:szCs w:val="28"/>
        </w:rPr>
        <w:t>1.2.1 Обоснование принятых  архитектурных решений, в части обеспечения соответствия зданий, строений и сооружений установленным требованиям энергетической эффективности</w:t>
      </w:r>
    </w:p>
    <w:p>
      <w:pPr>
        <w:pStyle w:val="Normal"/>
        <w:ind w:left="1440" w:hanging="0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TableParagraph"/>
        <w:spacing w:before="41" w:after="0"/>
        <w:ind w:left="357" w:right="191"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Требования к архитектурным, функционально-технологическим, конструктивным и инженерно-техническим решениям, влияющим на энергетическую эффективность зданий, строений и сооружений, выполнены в соответствии с нормативными документами СНиП 23-02-2003 (по СП 50.13330.2012) п.5.11 и п.5.14:</w:t>
      </w:r>
    </w:p>
    <w:p>
      <w:pPr>
        <w:pStyle w:val="TableParagraph"/>
        <w:spacing w:lineRule="exact" w:line="230" w:before="49" w:after="0"/>
        <w:ind w:left="357" w:right="119" w:firstLine="357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ru-RU" w:eastAsia="ru-RU"/>
        </w:rPr>
        <w:t xml:space="preserve"> </w:t>
      </w:r>
      <w:r>
        <w:rPr>
          <w:rFonts w:eastAsia="Arial"/>
          <w:highlight w:val="yellow"/>
          <w:lang w:val="ru-RU"/>
        </w:rPr>
        <w:t xml:space="preserve"> </w:t>
      </w:r>
    </w:p>
    <w:p>
      <w:pPr>
        <w:pStyle w:val="Style9"/>
        <w:ind w:left="476" w:right="-18" w:firstLine="238"/>
        <w:rPr>
          <w:i/>
          <w:i/>
        </w:rPr>
      </w:pPr>
      <w:r>
        <w:rPr>
          <w:i/>
        </w:rPr>
        <w:t>Климатические показатели холодного периода года:</w:t>
      </w:r>
    </w:p>
    <w:p>
      <w:pPr>
        <w:pStyle w:val="Style9"/>
        <w:ind w:left="476" w:right="-18" w:firstLine="238"/>
        <w:rPr>
          <w:i/>
          <w:i/>
        </w:rPr>
      </w:pPr>
      <w:r>
        <w:rPr>
          <w:i/>
        </w:rPr>
      </w:r>
    </w:p>
    <w:tbl>
      <w:tblPr>
        <w:tblW w:w="927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585"/>
        <w:gridCol w:w="1264"/>
        <w:gridCol w:w="1309"/>
      </w:tblGrid>
      <w:tr>
        <w:trPr>
          <w:trHeight w:val="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четных параметр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92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счетная температура внутреннего воздуха: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жилых и административных помещений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Расчетная температура наружного воздуха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Расчетная температура тёплого чердака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Расчетная температура пола по грунту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Продолжительность отопительного периода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Средняя температура наружного воздуха за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отопительный период 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Градусосутки отопительного перио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n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xt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 cint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fint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ht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av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.су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9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  <w:tab w:val="center" w:pos="51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</w:t>
            </w:r>
          </w:p>
        </w:tc>
      </w:tr>
    </w:tbl>
    <w:p>
      <w:pPr>
        <w:pStyle w:val="Normal"/>
        <w:ind w:left="1428" w:right="-18" w:hanging="95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ableParagraph"/>
        <w:spacing w:before="41" w:after="0"/>
        <w:ind w:left="357" w:right="191" w:firstLine="35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коэффициент остекленности фасада здания – не более 18%</w:t>
      </w:r>
    </w:p>
    <w:p>
      <w:pPr>
        <w:pStyle w:val="TableParagraph"/>
        <w:spacing w:lineRule="exact" w:line="230" w:before="49" w:after="0"/>
        <w:ind w:left="357" w:right="119" w:firstLine="3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показатель  компактности здания для зданий высотой 10 этажей  </w:t>
      </w:r>
      <w:r>
        <w:rPr>
          <w:i/>
        </w:rPr>
        <w:t>K</w:t>
      </w:r>
      <w:r>
        <w:rPr>
          <w:i/>
          <w:vertAlign w:val="subscript"/>
        </w:rPr>
        <w:t>e</w:t>
      </w:r>
      <w:r>
        <w:rPr>
          <w:i/>
          <w:vertAlign w:val="superscript"/>
        </w:rPr>
        <w:t>des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=0,29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1428" w:right="-18" w:hanging="952"/>
        <w:rPr>
          <w:rFonts w:ascii="Times New Roman" w:hAnsi="Times New Roman" w:cs="Times New Roman"/>
          <w:sz w:val="24"/>
          <w:szCs w:val="24"/>
          <w:highlight w:val="yellow"/>
          <w:lang w:val="ru-RU" w:eastAsia="ru-RU"/>
        </w:rPr>
      </w:pPr>
      <w:r>
        <w:rPr>
          <w:rFonts w:cs="Times New Roman"/>
          <w:sz w:val="24"/>
          <w:szCs w:val="24"/>
          <w:highlight w:val="yellow"/>
          <w:lang w:val="ru-RU" w:eastAsia="ru-RU"/>
        </w:rPr>
      </w:r>
    </w:p>
    <w:p>
      <w:pPr>
        <w:pStyle w:val="Normal"/>
        <w:ind w:left="1428" w:right="-18" w:hanging="95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пературно-влажностный режим здания:</w:t>
      </w:r>
    </w:p>
    <w:p>
      <w:pPr>
        <w:pStyle w:val="Normal"/>
        <w:ind w:left="1428" w:right="-18" w:hanging="952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28" w:right="-18" w:hanging="95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температура внутреннего воздуха,</w:t>
      </w:r>
      <w:r>
        <w:rPr>
          <w:sz w:val="24"/>
          <w:szCs w:val="24"/>
          <w:vertAlign w:val="superscript"/>
        </w:rPr>
        <w:t xml:space="preserve"> о</w:t>
      </w:r>
      <w:r>
        <w:rPr>
          <w:sz w:val="24"/>
          <w:szCs w:val="24"/>
        </w:rPr>
        <w:t>С  - +20/19;</w:t>
      </w:r>
    </w:p>
    <w:p>
      <w:pPr>
        <w:pStyle w:val="Normal"/>
        <w:tabs>
          <w:tab w:val="clear" w:pos="708"/>
          <w:tab w:val="left" w:pos="595" w:leader="none"/>
          <w:tab w:val="center" w:pos="5173" w:leader="none"/>
        </w:tabs>
        <w:ind w:left="59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носительная влажность внутреннего воздуха, % - 55;</w:t>
      </w:r>
    </w:p>
    <w:p>
      <w:pPr>
        <w:pStyle w:val="Normal"/>
        <w:tabs>
          <w:tab w:val="clear" w:pos="708"/>
          <w:tab w:val="left" w:pos="595" w:leader="none"/>
          <w:tab w:val="center" w:pos="5173" w:leader="none"/>
        </w:tabs>
        <w:ind w:left="595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температура точки росы,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10,7.</w:t>
      </w:r>
    </w:p>
    <w:p>
      <w:pPr>
        <w:pStyle w:val="Normal"/>
        <w:ind w:left="1859" w:hanging="7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34"/>
        <w:gridCol w:w="1936"/>
        <w:gridCol w:w="2134"/>
      </w:tblGrid>
      <w:tr>
        <w:trPr>
          <w:trHeight w:val="82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уемые знач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начения</w:t>
            </w:r>
          </w:p>
        </w:tc>
      </w:tr>
      <w:tr>
        <w:trPr>
          <w:trHeight w:val="5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казатель компактности здания  К</w:t>
            </w:r>
            <w:r>
              <w:rPr>
                <w:vertAlign w:val="subscript"/>
              </w:rPr>
              <w:t>е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>
                <w:i/>
                <w:iCs/>
                <w:vertAlign w:val="superscript"/>
                <w:lang w:val="en-US"/>
              </w:rPr>
              <w:t>dess</w:t>
            </w:r>
            <w:r>
              <w:rPr/>
              <w:t xml:space="preserve"> </w:t>
            </w:r>
            <w:r>
              <w:rPr>
                <w:i/>
                <w:iCs/>
                <w:vertAlign w:val="superscript"/>
              </w:rPr>
              <w:t xml:space="preserve"> </w:t>
            </w:r>
            <w:r>
              <w:rPr/>
              <w:t>1/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0,29                 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е</w:t>
            </w:r>
            <w:r>
              <w:rPr>
                <w:i/>
                <w:iCs/>
                <w:vertAlign w:val="superscript"/>
                <w:lang w:val="en-US"/>
              </w:rPr>
              <w:t>dess</w:t>
            </w:r>
            <w:r>
              <w:rPr/>
              <w:t xml:space="preserve">  =0</w:t>
            </w:r>
            <w:r>
              <w:rPr>
                <w:lang w:val="en-US"/>
              </w:rPr>
              <w:t>,</w:t>
            </w:r>
            <w:r>
              <w:rPr/>
              <w:t>27</w:t>
            </w:r>
          </w:p>
        </w:tc>
      </w:tr>
      <w:tr>
        <w:trPr>
          <w:trHeight w:val="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ётный удельный расход тепловой энергии на отопление здания за отопительный перио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h</w:t>
            </w:r>
            <w:r>
              <w:rPr>
                <w:i/>
                <w:vertAlign w:val="superscript"/>
                <w:lang w:val="en-US"/>
              </w:rPr>
              <w:t>de</w:t>
            </w:r>
            <w:r>
              <w:rPr>
                <w:vertAlign w:val="superscript"/>
                <w:lang w:val="en-US"/>
              </w:rPr>
              <w:t>s</w:t>
            </w:r>
            <w:r>
              <w:rPr/>
              <w:t>,Вт/(м</w:t>
            </w:r>
            <w:r>
              <w:rPr>
                <w:vertAlign w:val="superscript"/>
              </w:rPr>
              <w:t>3°</w:t>
            </w:r>
            <w:r>
              <w:rPr/>
              <w:t xml:space="preserve">С сут.)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,3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0,24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u w:val="single"/>
              </w:rPr>
              <w:t xml:space="preserve">Сопротивление теплопередачи  </w:t>
            </w:r>
            <w:r>
              <w:rPr>
                <w:b/>
                <w:i/>
                <w:u w:val="single"/>
                <w:lang w:val="en-US"/>
              </w:rPr>
              <w:t>R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vertAlign w:val="subscript"/>
                <w:lang w:val="en-US"/>
              </w:rPr>
              <w:t>o</w:t>
            </w:r>
            <w:r>
              <w:rPr>
                <w:b/>
                <w:i/>
                <w:u w:val="single"/>
                <w:vertAlign w:val="subscript"/>
              </w:rPr>
              <w:t xml:space="preserve">, </w:t>
            </w:r>
            <w:r>
              <w:rPr>
                <w:b/>
                <w:i/>
                <w:u w:val="single"/>
              </w:rPr>
              <w:t>м</w:t>
            </w:r>
            <w:r>
              <w:rPr>
                <w:b/>
                <w:i/>
                <w:u w:val="single"/>
                <w:vertAlign w:val="superscript"/>
              </w:rPr>
              <w:t>3 °</w:t>
            </w:r>
            <w:r>
              <w:rPr>
                <w:b/>
                <w:i/>
                <w:u w:val="single"/>
              </w:rPr>
              <w:t>С/В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Стен       </w:t>
            </w:r>
            <w:r>
              <w:rPr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>int</w:t>
            </w:r>
            <w:r>
              <w:rPr>
                <w:iCs/>
              </w:rPr>
              <w:t xml:space="preserve"> = +20/19°С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/>
              <w:t xml:space="preserve"> =</w:t>
            </w:r>
            <w:r>
              <w:rPr>
                <w:lang w:val="en-US"/>
              </w:rPr>
              <w:t>3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>
                <w:lang w:val="en-US"/>
              </w:rPr>
              <w:t xml:space="preserve"> =3,</w:t>
            </w:r>
            <w:r>
              <w:rPr/>
              <w:t>152 / 3,07</w:t>
            </w:r>
          </w:p>
        </w:tc>
      </w:tr>
      <w:tr>
        <w:trPr>
          <w:trHeight w:val="459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лы по грунту       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/>
              <w:t xml:space="preserve"> =1,3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/>
              <w:t xml:space="preserve"> =</w:t>
            </w:r>
            <w:r>
              <w:rPr>
                <w:lang w:val="en-US"/>
              </w:rPr>
              <w:t>1,</w:t>
            </w:r>
            <w:r>
              <w:rPr/>
              <w:t>39</w:t>
            </w:r>
          </w:p>
        </w:tc>
      </w:tr>
      <w:tr>
        <w:trPr>
          <w:trHeight w:val="463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крытия верхнего этажа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/>
              <w:t xml:space="preserve"> =</w:t>
            </w:r>
            <w:r>
              <w:rPr>
                <w:lang w:val="en-US"/>
              </w:rPr>
              <w:t>4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 xml:space="preserve"> de</w:t>
            </w:r>
            <w:r>
              <w:rPr>
                <w:vertAlign w:val="superscript"/>
                <w:lang w:val="en-US"/>
              </w:rPr>
              <w:t>s</w:t>
            </w:r>
            <w:r>
              <w:rPr>
                <w:lang w:val="en-US"/>
              </w:rPr>
              <w:t>= 4,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на</w:t>
            </w:r>
            <w:r>
              <w:rPr>
                <w:lang w:val="en-US"/>
              </w:rPr>
              <w:t xml:space="preserve">     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>
                <w:lang w:val="en-US"/>
              </w:rPr>
              <w:t xml:space="preserve"> = 0,</w:t>
            </w:r>
            <w:r>
              <w:rPr/>
              <w:t>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>
                <w:lang w:val="en-US"/>
              </w:rPr>
              <w:t xml:space="preserve"> = 0,5</w:t>
            </w:r>
            <w:r>
              <w:rPr/>
              <w:t>5</w:t>
            </w:r>
          </w:p>
        </w:tc>
      </w:tr>
      <w:tr>
        <w:trPr>
          <w:trHeight w:val="32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Двери</w:t>
            </w:r>
            <w:r>
              <w:rPr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i/>
                <w:iCs/>
                <w:lang w:val="en-US"/>
              </w:rPr>
              <w:t>int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+</w:t>
            </w:r>
            <w:r>
              <w:rPr>
                <w:lang w:val="en-US"/>
              </w:rPr>
              <w:t>16°</w:t>
            </w:r>
            <w:r>
              <w:rPr/>
              <w:t>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>
                <w:lang w:val="en-US"/>
              </w:rPr>
              <w:t xml:space="preserve"> =  </w:t>
            </w:r>
            <w:r>
              <w:rPr/>
              <w:t>0,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R </w:t>
            </w:r>
            <w:r>
              <w:rPr>
                <w:vertAlign w:val="subscript"/>
                <w:lang w:val="en-US"/>
              </w:rPr>
              <w:t>o</w:t>
            </w:r>
            <w:r>
              <w:rPr>
                <w:i/>
                <w:vertAlign w:val="superscript"/>
                <w:lang w:val="en-US"/>
              </w:rPr>
              <w:t>red</w:t>
            </w:r>
            <w:r>
              <w:rPr>
                <w:lang w:val="en-US"/>
              </w:rPr>
              <w:t xml:space="preserve"> =  0,</w:t>
            </w:r>
            <w:r>
              <w:rPr/>
              <w:t>93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49" w:right="71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начения приведенных сопротивлений теплопередаче отдельных элементов наружных ограждающих конструкций здании, представленных в таблице,  не менее нормируемых.</w:t>
      </w:r>
    </w:p>
    <w:p>
      <w:pPr>
        <w:pStyle w:val="Style13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1440" w:hanging="0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ind w:left="720" w:hanging="0"/>
        <w:rPr/>
      </w:pPr>
      <w:r>
        <w:rPr>
          <w:b/>
          <w:bCs/>
          <w:spacing w:val="-4"/>
          <w:sz w:val="28"/>
          <w:szCs w:val="28"/>
        </w:rPr>
        <w:t>1.2.2 Перечень мероприятий по обеспечению соблюдения требований энергетической эффективности к архитектурным решениям, влияющим на энергетическую эффективность зданий , строений и сооружений</w:t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Теплозащитная оболочка здания (совокупность ограждающих конструкций, образующих замкнутый контур, ограничивающий отапливаемый объем здания) должна отвечать следующим требованиям: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приведенному сопротивлению теплопередаче ограждающих конструкций зданий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удельному показателю расхода тепловой энергии на отопление здания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теплоустойчивости ограждающих конструкций в теплый период года и помещений зданий в холодный период года; - воздухопроницаемости ограждающих конструкций и помещений зданий; - защите от переувлажнения ограждающих конструкций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теплоусвоению поверхности полов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классификации, определению и повышению энергетической эффективности проектируемых и существующих зданий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контролю нормируемых показателей, включая энергетический паспорт здания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ных теплотехнических расчетах было проверено соблюдение требований к объемно-планировочным решениям здания, а именно: требований к оптимальным размерам отапливаемых объемов здания, их рациональной компоновке, допустимым процентам остекления фасадов. Все ограждающие конструкции здания соответствуют современным требованиям тепловой защиты. 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энергетических показателей учтены дополнительные теплопоступления от бытовых приборов и солнечные через окна. 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Также произведена оценка допустимости применения принятой системы теплоснабжения и процента тепловых потерь в таких системах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улирование мощности системы отопления принимается автоматическое, состоящее из трех основных компонентов: 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ие термостатические регуляторы у квартирных приборов отопления;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ие балансировочные клапаны на стояках и в квартирных коллекторных узлах: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погодо-зависимого регулирования мощности оборудования ИТП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Также применены отопительные приборы с автоматическим регулированием теплоотдачи во всех технических помещениях подвала и машинных помещениях лифтов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Все трубопроводы систем отопления и водоснабжения предусматривают обязательную теплоизоляцию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ое регулирование реализовано и в инженерном оборудовании здания систем электро- и водоснабжения.</w:t>
      </w:r>
    </w:p>
    <w:p>
      <w:pPr>
        <w:pStyle w:val="Normal"/>
        <w:ind w:left="357" w:firstLine="357"/>
        <w:jc w:val="both"/>
        <w:rPr/>
      </w:pPr>
      <w:r>
        <w:rPr>
          <w:sz w:val="24"/>
          <w:szCs w:val="24"/>
        </w:rPr>
        <w:t>Все системы инженерно-технологичного обеспечения оборудуются приборами учета потребляемых ресурсов.</w:t>
      </w:r>
    </w:p>
    <w:p>
      <w:pPr>
        <w:pStyle w:val="Normal"/>
        <w:ind w:left="357" w:firstLine="35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явленных в проекте показателей энергетической эффективности возможно только при квалифицированном применении современных строительных и инженерных технологий при строительстве с современным контролем и приемкой работ со стороны проектной организации и ответственной работой эксплуатирующих служб.</w:t>
      </w:r>
    </w:p>
    <w:p>
      <w:pPr>
        <w:pStyle w:val="Normal"/>
        <w:ind w:left="238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исание и обоснование использованных композиционных приемов при оформлении фасадов и интерьеров объекта капитального строительства</w:t>
      </w:r>
    </w:p>
    <w:p>
      <w:pPr>
        <w:pStyle w:val="Normal"/>
        <w:ind w:left="357" w:hanging="0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>Цветовое решение фасадов разработано в паспорте цветового решения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ружная отделка фасадов – вентилируемый фасад с облицовкой керамогранитом.</w:t>
      </w:r>
    </w:p>
    <w:p>
      <w:pPr>
        <w:pStyle w:val="Normal"/>
        <w:ind w:left="426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Кровля здания – </w:t>
      </w:r>
      <w:r>
        <w:rPr>
          <w:color w:val="000000"/>
          <w:sz w:val="24"/>
          <w:szCs w:val="24"/>
        </w:rPr>
        <w:t>совмещенная плоская утепленная по монолитным ж/б плитам.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 xml:space="preserve">Конструкция оконных блоков из одинарной конструкции многокамерного ПВХ-профиля с однокамерным  стеклопакетом с энергосберегающим стеклом со специальными звукоизоляционными уплотнителями и вентиляционными клапанами. 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>Витражи лоджий из холодного алюминиевого профиля с раздвижными оконными створками. Витражи в теплых помещениях из теплого алюминиевого профиля с распашными створками окон. Входные группы в нежилые помещения и в подъезды из алюминиевого профиля, остекленные. Входные двери в квартиры  металлические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>Козырьки над входами из легких навесных панелей по металлическим ограждениям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 xml:space="preserve">Расчет продолжительности инсоляции помещений и территорий выполняется по инсоляционным графикам с учетом географической широты территории, утвержденным в установленном порядке. </w:t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исание решений по отделке помещений основного, вспомогательного, обслуживающего и технического назначения</w:t>
      </w:r>
    </w:p>
    <w:p>
      <w:pPr>
        <w:pStyle w:val="Normal"/>
        <w:ind w:left="357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>Внутренняя отделка помещений жилого дома выполняется в соответствии с ведомостью отделки помещений.</w:t>
      </w:r>
    </w:p>
    <w:p>
      <w:pPr>
        <w:pStyle w:val="TextBodyIndent"/>
        <w:ind w:left="238" w:firstLine="357"/>
        <w:jc w:val="both"/>
        <w:rPr/>
      </w:pPr>
      <w:r>
        <w:rPr>
          <w:sz w:val="24"/>
        </w:rPr>
        <w:t xml:space="preserve">Материалы, используемые для отделочных работ применяемые в проекте, экологически чистые, общее требование – наличие государственных сертификатов качества и соответствия нормам и с учетом требований </w:t>
      </w:r>
      <w:r>
        <w:rPr>
          <w:sz w:val="24"/>
          <w:szCs w:val="24"/>
        </w:rPr>
        <w:t xml:space="preserve">СанПиН </w:t>
      </w:r>
      <w:r>
        <w:rPr>
          <w:spacing w:val="6"/>
          <w:sz w:val="24"/>
          <w:szCs w:val="24"/>
        </w:rPr>
        <w:t>2.1.2.2645-10</w:t>
      </w:r>
      <w:r>
        <w:rPr>
          <w:sz w:val="24"/>
        </w:rPr>
        <w:t>.</w:t>
      </w:r>
    </w:p>
    <w:p>
      <w:pPr>
        <w:pStyle w:val="TextBodyIndent"/>
        <w:ind w:left="238"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исание архитектурных решений, обеспечивающих естественное освещение помещений с постоянным пребыванием людей</w:t>
      </w:r>
    </w:p>
    <w:p>
      <w:pPr>
        <w:pStyle w:val="Normal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Style9"/>
        <w:ind w:left="284" w:right="-18" w:hanging="0"/>
        <w:rPr/>
      </w:pPr>
      <w:r>
        <w:rPr/>
        <w:t xml:space="preserve">      </w:t>
      </w:r>
      <w:r>
        <w:rPr/>
        <w:t xml:space="preserve">В соответствии с СП 23-102-2003 Тверская область относится к третьей группе административных  районов по обеспечению естественным освещением. Нормированное значение КЕО для  жилых комнат и кухонь не менее 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>=0,5 – табл. 4 СНиП 23-05-95*, СП 52.13330.2016 «Естественное и искусственное освещение»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>Проектным решением обеспечивается необходимое значение КЕО:</w:t>
      </w:r>
    </w:p>
    <w:p>
      <w:pPr>
        <w:pStyle w:val="Normal"/>
        <w:numPr>
          <w:ilvl w:val="0"/>
          <w:numId w:val="2"/>
        </w:numPr>
        <w:ind w:left="238" w:firstLine="357"/>
        <w:jc w:val="both"/>
        <w:rPr>
          <w:sz w:val="24"/>
        </w:rPr>
      </w:pPr>
      <w:r>
        <w:rPr>
          <w:sz w:val="24"/>
        </w:rPr>
        <w:t>для кухонь и жилых помещений 1,0</w:t>
      </w:r>
    </w:p>
    <w:p>
      <w:pPr>
        <w:pStyle w:val="Normal"/>
        <w:numPr>
          <w:ilvl w:val="0"/>
          <w:numId w:val="2"/>
        </w:numPr>
        <w:ind w:left="238" w:firstLine="357"/>
        <w:jc w:val="both"/>
        <w:rPr>
          <w:sz w:val="24"/>
        </w:rPr>
      </w:pPr>
      <w:r>
        <w:rPr>
          <w:sz w:val="24"/>
        </w:rPr>
        <w:t>для рабочих кабинетов офисов 1,0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>Обеспечение естественным нормативным освещением в помещениях здания жилого дома достигается площадями световых проемов в наружных ограждающих конструкциях.</w:t>
      </w:r>
    </w:p>
    <w:p>
      <w:pPr>
        <w:pStyle w:val="Style9"/>
        <w:ind w:left="284" w:right="-18" w:hanging="0"/>
        <w:rPr/>
      </w:pPr>
      <w:r>
        <w:rPr/>
        <w:t xml:space="preserve">     </w:t>
      </w:r>
      <w:r>
        <w:rPr/>
        <w:t>Коэффициент освещенности здания, отношение площади наружных ограждающих конструкций к площади оконных проемов – прият 0,18, что не более 18%  п. 5.11 СНиП 23-05-95*, СП 52.13330.2016 «Естественное и искусственное освещение»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>Основные эвакуационные пути, лестничные клетки имеют естественное освещение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  <w:t>Проектным решением обеспечиваются следующие показатели искусственного освещения помещений жилого дома: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жилые комнаты, кухни – 150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ванные комнаты, санузлы, внутриквартирные коридоры – 50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гардеробные – 75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кладовые – 30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лестничные клетки, лифтовые холлы, приквартирные коридоры – 20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помещения общественного назначения первого этажа – 400 лк,</w:t>
      </w:r>
    </w:p>
    <w:p>
      <w:pPr>
        <w:pStyle w:val="Normal"/>
        <w:numPr>
          <w:ilvl w:val="0"/>
          <w:numId w:val="2"/>
        </w:numPr>
        <w:ind w:left="1071" w:hanging="357"/>
        <w:jc w:val="both"/>
        <w:rPr>
          <w:sz w:val="24"/>
        </w:rPr>
      </w:pPr>
      <w:r>
        <w:rPr>
          <w:sz w:val="24"/>
        </w:rPr>
        <w:t>освещенности придомовой территории, внутренние хозяйственные и пожарные проезды, тротуары – 2 лк.</w:t>
      </w:r>
    </w:p>
    <w:p>
      <w:pPr>
        <w:pStyle w:val="Normal"/>
        <w:ind w:left="238" w:firstLine="357"/>
        <w:jc w:val="both"/>
        <w:rPr/>
      </w:pPr>
      <w:r>
        <w:rPr>
          <w:sz w:val="24"/>
        </w:rPr>
        <w:t xml:space="preserve">Принятые показатели не ниже рекомендованных показателей искусственного освещения помещений для жилого здания в </w:t>
      </w:r>
      <w:r>
        <w:rPr>
          <w:sz w:val="24"/>
          <w:szCs w:val="24"/>
        </w:rPr>
        <w:t>соответствии СНиП 23-05-95*, СП 52.13330.2016 «Естественное и искусственное освещение»</w:t>
      </w:r>
      <w:r>
        <w:rPr>
          <w:sz w:val="24"/>
        </w:rPr>
        <w:t>. Типы светильников выбраны с учетом характеристики среды и назначением помещений.</w:t>
      </w:r>
    </w:p>
    <w:p>
      <w:pPr>
        <w:pStyle w:val="Normal"/>
        <w:ind w:left="238"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71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писание архитектурно-строительных мероприятий, обеспечивающих защиту   помещений от шума, вибраций и другого воздействия</w:t>
      </w:r>
    </w:p>
    <w:p>
      <w:pPr>
        <w:pStyle w:val="Normal"/>
        <w:ind w:firstLine="357"/>
        <w:jc w:val="center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>Проектом предусматривается устройство лифтовых шахт из монолитного железобетона. Двери лифтовых шахт выходят на лестничные площадки.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ны лифтовых шахт располагаются в лестничном пространстве из монолитного ж/б толщиной 200мм обеспечивают звукоизоляцию 52 дБ при норме 45дБ. 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щитовая располагается в подвале  здания с отдельным выходом. В смежных помещениях от электрощитовой расположено помещение насосной и помещение общественного назначения. Над помещением электрощитовой расположены помещения общественного назначения. Принятое проектным решением размещение электрощитовой не превышает допустимого уровня электромагнитного излучения. 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Помещение насосной расположено в подвале в пределах лестничной клетки. Допустимые максимальные уровни звука проникающего шума в помещения жилых зданий 55 дБА. Снижение шума в здании достигается: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>- оконное заполнение из одинарной конструкции многокамерного ПВХ-профиля с однокамерными энергосберегающими стеклопакетами  со специальными звукоизоляционными уплотнителями и вентиляционными клапанами обеспечивает снижение уровня шума на 40-45 дБА;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- конструкция пола  над помещениями общественного назначения с мероприятиями по снижению уровня шума из Изолона ППЭ 3010 толщиной 10 мм, стяжки из ц/п раствора М150 (армированной сеткой 150х150) толщиной 40 мм, покрытия пола;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- ограждающие наружные стены этажей из газобетона автоклавного твердения толщиной 200мм с наружным 2-х слойным утеплителем из минеральной ваты: внутренний слой – Технолайт Экстра толщиной 50 мм, наружный – Техновент Стандарт толщиной 50 мм,   с облицовкой из керамогранитной плиткой, что при общей толщине стены в 300 мм дает снижение  уровня шума на 56 дБА;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из газобетона автоклавного твердения толщиной 200мм с наружным 2-х слойным утеплителем из минеральной ваты: внутренний слой – Технолайт Экстра толщиной 50 мм, наружный – Техновент Стандарт толщиной 50 мм. Облицовка выполнена из керамогранитной плитки.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- оборудование излучающее опасные  электромагнитные и иные излучения в проекте отсутствуют.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Шумовые агрегаты, вызывающие шум, вибрацию, инфразвук, ультразвук в данном объекте отсутствуют.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>Вентиляция жилых помещений - приток воздуха естественный через воздушные клапаны оконных блоков, удаление воздуха из кухонь посредством механической вытяжки через металлические воздуховоды круглого сечения, устанавливаемых в вентблоках.   Вытяжная вентиляция кухонь выполняется с помощью бытовых центробежных вентиляторов «Compact» фирмы O.ERRE (Италия), с нижних этажей и бытовых осевых вентиляторов «Эра» Россия, с верхних этажей. Вытяжка из санузлов естественная, с верхних этажей выполняется с помощью осевых вентиляторов «Эра» Россия. Приточно-вытяжная вентиляция помещений общественного назначения - комбинированная – естественный приток через воздушные клапаны оконных блоков и механическая вытяжная вентиляция с помощью вентиляционного оборудования фирмы «Корф» Россия. Отвод дымовых газов от газовых котлов и подача воздуха на горение осуществляется с помощью вертикальной, выполненной из нержавеющей стали дымоходной системы газ-воздух (LAS) фирмы «Вулкан», Россия. Газоплотная дымоходная система фирмы «Вулкан» с коаксиальной трубой (труба в трубе), по внутренней трубе которой отводятся продукты сгорания, а между внутренней и внешней трубами подается воздух на горение осуществляет в единой конструкции подачу наружного воздуха для горения и отведения дымовых газов. На воздуховоды общеобменной вентиляции наносится огнезащитное покрытие из базальтового рулонного материала Бизон 5-1-ф1-к (EI 60) фирмы ООО «Бизон» (Россия).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>Принятые проектом конструктивные и архитектурные решения обеспечивают соблюдение параметров для жилых и общественных помещений гигиенических нормативов по шуму, электромагнитным полям, инфразвуку, вибрации.</w:t>
      </w:r>
    </w:p>
    <w:p>
      <w:pPr>
        <w:pStyle w:val="Normal"/>
        <w:ind w:left="285" w:right="-18" w:firstLine="285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отходов – вывозная, при сдаче объекта государственной приемочной Комиссии предъявляется договор на вывоз мусора. Крупногабаритный мусор и не пищевые отходы утилизируются на специальной площадке, оборудованной контейнерами.</w:t>
      </w:r>
    </w:p>
    <w:p>
      <w:pPr>
        <w:pStyle w:val="Normal"/>
        <w:ind w:left="285" w:right="-18" w:firstLine="285"/>
        <w:jc w:val="both"/>
        <w:rPr/>
      </w:pPr>
      <w:r>
        <w:rPr>
          <w:sz w:val="24"/>
          <w:szCs w:val="24"/>
        </w:rPr>
        <w:t>Материалы, используемые для строительства жилого дома применяемые в проекте, экологически чистые, общее требование – наличие государственных сертификатов качества и соответствия нормам для жилых и общественных зданий.</w:t>
      </w:r>
    </w:p>
    <w:p>
      <w:pPr>
        <w:pStyle w:val="Normal"/>
        <w:ind w:left="238" w:firstLine="35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238" w:firstLine="35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8"/>
          <w:szCs w:val="28"/>
        </w:rPr>
        <w:t>графическая час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720" w:hanging="0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Чертежи прилагаются:</w:t>
      </w:r>
    </w:p>
    <w:p>
      <w:pPr>
        <w:pStyle w:val="Normal"/>
        <w:ind w:left="72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357"/>
        <w:rPr>
          <w:b/>
          <w:b/>
          <w:bCs/>
          <w:sz w:val="24"/>
        </w:rPr>
      </w:pPr>
      <w:r>
        <w:rPr>
          <w:b/>
          <w:bCs/>
          <w:sz w:val="24"/>
        </w:rPr>
        <w:t>1210/9-АР</w:t>
        <w:tab/>
        <w:t>1-29</w:t>
      </w:r>
    </w:p>
    <w:p>
      <w:pPr>
        <w:pStyle w:val="Normal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28" w:right="720" w:gutter="0" w:header="709" w:top="765" w:footer="709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147445</wp:posOffset>
              </wp:positionH>
              <wp:positionV relativeFrom="paragraph">
                <wp:posOffset>-2668270</wp:posOffset>
              </wp:positionV>
              <wp:extent cx="2069465" cy="3784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69640" cy="378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399                                   12.12.19г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35pt;margin-top:-210.15pt;width:162.9pt;height:29.7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399                                   12.12.19г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514600</wp:posOffset>
              </wp:positionH>
              <wp:positionV relativeFrom="paragraph">
                <wp:posOffset>-8255</wp:posOffset>
              </wp:positionV>
              <wp:extent cx="3352800" cy="377825"/>
              <wp:effectExtent l="0" t="0" r="0" b="0"/>
              <wp:wrapNone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1210/9 - АР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29.75pt;mso-wrap-distance-left:9.05pt;mso-wrap-distance-right:9.05pt;mso-wrap-distance-top:0pt;mso-wrap-distance-bottom:0pt;margin-top:-0.65pt;mso-position-vertical-relative:text;margin-left:198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1210/9 - АР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067425</wp:posOffset>
              </wp:positionH>
              <wp:positionV relativeFrom="paragraph">
                <wp:posOffset>137160</wp:posOffset>
              </wp:positionV>
              <wp:extent cx="304800" cy="151130"/>
              <wp:effectExtent l="0" t="0" r="0" b="0"/>
              <wp:wrapNone/>
              <wp:docPr id="1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1.9pt;mso-wrap-distance-left:9.05pt;mso-wrap-distance-right:9.05pt;mso-wrap-distance-top:0pt;mso-wrap-distance-bottom:0pt;margin-top:10.8pt;mso-position-vertical-relative:text;margin-left:47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20" w:leader="none"/>
        <w:tab w:val="center" w:pos="4677" w:leader="none"/>
        <w:tab w:val="right" w:pos="9355" w:leader="none"/>
      </w:tabs>
      <w:ind w:left="120" w:hanging="120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16610</wp:posOffset>
              </wp:positionH>
              <wp:positionV relativeFrom="paragraph">
                <wp:posOffset>-4339590</wp:posOffset>
              </wp:positionV>
              <wp:extent cx="652145" cy="14795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341.7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35635</wp:posOffset>
              </wp:positionH>
              <wp:positionV relativeFrom="paragraph">
                <wp:posOffset>-4334510</wp:posOffset>
              </wp:positionV>
              <wp:extent cx="652145" cy="14795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0.1pt;margin-top:-341.3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54660</wp:posOffset>
              </wp:positionH>
              <wp:positionV relativeFrom="paragraph">
                <wp:posOffset>-4334510</wp:posOffset>
              </wp:positionV>
              <wp:extent cx="652145" cy="14795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52320" cy="147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.85pt;margin-top:-341.35pt;width:51.3pt;height:11.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760595</wp:posOffset>
              </wp:positionH>
              <wp:positionV relativeFrom="paragraph">
                <wp:posOffset>245745</wp:posOffset>
              </wp:positionV>
              <wp:extent cx="377825" cy="0"/>
              <wp:effectExtent l="0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85pt,19.35pt" to="404.55pt,1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817870</wp:posOffset>
              </wp:positionH>
              <wp:positionV relativeFrom="paragraph">
                <wp:posOffset>245745</wp:posOffset>
              </wp:positionV>
              <wp:extent cx="377825" cy="0"/>
              <wp:effectExtent l="0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9.35pt" to="487.8pt,19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760595</wp:posOffset>
              </wp:positionH>
              <wp:positionV relativeFrom="paragraph">
                <wp:posOffset>-99695</wp:posOffset>
              </wp:positionV>
              <wp:extent cx="680085" cy="344805"/>
              <wp:effectExtent l="2540" t="4445" r="2540" b="444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0040" cy="344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85pt,-7.85pt" to="428.35pt,19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440680</wp:posOffset>
              </wp:positionH>
              <wp:positionV relativeFrom="paragraph">
                <wp:posOffset>-99060</wp:posOffset>
              </wp:positionV>
              <wp:extent cx="755650" cy="344805"/>
              <wp:effectExtent l="2540" t="4445" r="2540" b="444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" cy="344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8.4pt,-7.8pt" to="487.85pt,1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127760</wp:posOffset>
              </wp:positionH>
              <wp:positionV relativeFrom="paragraph">
                <wp:posOffset>-2647950</wp:posOffset>
              </wp:positionV>
              <wp:extent cx="1954530" cy="30289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954440" cy="302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399                               12.12.19г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8.8pt;margin-top:-208.55pt;width:153.85pt;height:23.8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399                               12.12.19г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686300</wp:posOffset>
              </wp:positionH>
              <wp:positionV relativeFrom="paragraph">
                <wp:posOffset>-332740</wp:posOffset>
              </wp:positionV>
              <wp:extent cx="381000" cy="151130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1.9pt;mso-wrap-distance-left:9.05pt;mso-wrap-distance-right:9.05pt;mso-wrap-distance-top:0pt;mso-wrap-distance-bottom:0pt;margin-top:-26.2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724535</wp:posOffset>
              </wp:positionH>
              <wp:positionV relativeFrom="paragraph">
                <wp:posOffset>-342265</wp:posOffset>
              </wp:positionV>
              <wp:extent cx="1617980" cy="24320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79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Абрамов                       </w:t>
                          </w:r>
                          <w:r>
                            <w:rPr>
                              <w:rFonts w:cs="Arial Narrow" w:ascii="Arial Narrow" w:hAnsi="Arial Narrow"/>
                            </w:rPr>
                            <w:t xml:space="preserve"> 12.19г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4pt;height:19.15pt;mso-wrap-distance-left:9.05pt;mso-wrap-distance-right:9.05pt;mso-wrap-distance-top:0pt;mso-wrap-distance-bottom:0pt;margin-top:-26.95pt;mso-position-vertical-relative:text;margin-left:57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Абрамов                       </w:t>
                    </w:r>
                    <w:r>
                      <w:rPr>
                        <w:rFonts w:cs="Arial Narrow" w:ascii="Arial Narrow" w:hAnsi="Arial Narrow"/>
                      </w:rPr>
                      <w:t xml:space="preserve"> 12.19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4535</wp:posOffset>
              </wp:positionH>
              <wp:positionV relativeFrom="paragraph">
                <wp:posOffset>-179705</wp:posOffset>
              </wp:positionV>
              <wp:extent cx="651510" cy="15938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-14.15pt;mso-position-vertical-relative:text;margin-left:57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11200</wp:posOffset>
              </wp:positionH>
              <wp:positionV relativeFrom="paragraph">
                <wp:posOffset>26035</wp:posOffset>
              </wp:positionV>
              <wp:extent cx="651510" cy="159385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2.05pt;mso-position-vertical-relative:text;margin-left:5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13105</wp:posOffset>
              </wp:positionH>
              <wp:positionV relativeFrom="paragraph">
                <wp:posOffset>188595</wp:posOffset>
              </wp:positionV>
              <wp:extent cx="651510" cy="159385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14.85pt;mso-position-vertical-relative:text;margin-left: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21360</wp:posOffset>
              </wp:positionH>
              <wp:positionV relativeFrom="paragraph">
                <wp:posOffset>-504825</wp:posOffset>
              </wp:positionV>
              <wp:extent cx="651510" cy="159385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2.55pt;mso-wrap-distance-left:9.05pt;mso-wrap-distance-right:9.05pt;mso-wrap-distance-top:0pt;mso-wrap-distance-bottom:0pt;margin-top:-39.75pt;mso-position-vertical-relative:text;margin-left:5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0160</wp:posOffset>
              </wp:positionH>
              <wp:positionV relativeFrom="paragraph">
                <wp:posOffset>8255</wp:posOffset>
              </wp:positionV>
              <wp:extent cx="651510" cy="151765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0.65pt;mso-position-vertical-relative:text;margin-left:-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970</wp:posOffset>
              </wp:positionH>
              <wp:positionV relativeFrom="paragraph">
                <wp:posOffset>197485</wp:posOffset>
              </wp:positionV>
              <wp:extent cx="651510" cy="15176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15.55pt;mso-position-vertical-relative:text;margin-left:-1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080</wp:posOffset>
              </wp:positionH>
              <wp:positionV relativeFrom="paragraph">
                <wp:posOffset>-334645</wp:posOffset>
              </wp:positionV>
              <wp:extent cx="651510" cy="151765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ГИП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26.35pt;mso-position-vertical-relative:text;margin-left:-0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ГИП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4450</wp:posOffset>
              </wp:positionH>
              <wp:positionV relativeFrom="paragraph">
                <wp:posOffset>-160655</wp:posOffset>
              </wp:positionV>
              <wp:extent cx="651510" cy="15176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12.65pt;mso-position-vertical-relative:text;margin-left:-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0160</wp:posOffset>
              </wp:positionH>
              <wp:positionV relativeFrom="paragraph">
                <wp:posOffset>-499745</wp:posOffset>
              </wp:positionV>
              <wp:extent cx="651510" cy="1517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1.95pt;mso-wrap-distance-left:9.05pt;mso-wrap-distance-right:9.05pt;mso-wrap-distance-top:0pt;mso-wrap-distance-bottom:0pt;margin-top:-39.35pt;mso-position-vertical-relative:text;margin-left:-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213985</wp:posOffset>
              </wp:positionH>
              <wp:positionV relativeFrom="paragraph">
                <wp:posOffset>-328930</wp:posOffset>
              </wp:positionV>
              <wp:extent cx="982345" cy="119380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34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1                     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35pt;height:9.4pt;mso-wrap-distance-left:9.05pt;mso-wrap-distance-right:9.05pt;mso-wrap-distance-top:0pt;mso-wrap-distance-bottom:0pt;margin-top:-25.9pt;mso-position-vertical-relative:text;margin-left:41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    </w:t>
                    </w:r>
                    <w:r>
                      <w:rPr>
                        <w:b/>
                        <w:sz w:val="16"/>
                        <w:szCs w:val="16"/>
                      </w:rPr>
                      <w:t>1                     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97840</wp:posOffset>
              </wp:positionH>
              <wp:positionV relativeFrom="paragraph">
                <wp:posOffset>-230505</wp:posOffset>
              </wp:positionV>
              <wp:extent cx="6879590" cy="10259060"/>
              <wp:effectExtent l="7620" t="0" r="9525" b="488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9600" cy="10258920"/>
                        <a:chOff x="0" y="0"/>
                        <a:chExt cx="6879600" cy="10258920"/>
                      </a:xfrm>
                    </wpg:grpSpPr>
                    <wpg:grpSp>
                      <wpg:cNvGrpSpPr/>
                      <wpg:grpSpPr>
                        <a:xfrm>
                          <a:off x="0" y="6472440"/>
                          <a:ext cx="469800" cy="3782160"/>
                        </a:xfrm>
                      </wpg:grpSpPr>
                      <wps:wsp>
                        <wps:cNvSpPr/>
                        <wps:spPr>
                          <a:xfrm>
                            <a:off x="1800" y="288252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621440"/>
                            <a:ext cx="0" cy="12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9800" cy="3778920"/>
                          </a:xfrm>
                        </wpg:grpSpPr>
                        <wps:wsp>
                          <wps:cNvSpPr/>
                          <wps:spPr>
                            <a:xfrm>
                              <a:off x="0" y="377892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8864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62648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18200"/>
                              <a:ext cx="0" cy="89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71820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39840" y="2521080"/>
                              <a:ext cx="90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08320" y="1114920"/>
                              <a:ext cx="12387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39840" y="360720"/>
                              <a:ext cx="9021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3240"/>
                              <a:ext cx="46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475560" y="0"/>
                          <a:ext cx="6404040" cy="1025892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400800" cy="10254600"/>
                          </a:xfrm>
                        </wpg:grpSpPr>
                        <wps:wsp>
                          <wps:cNvSpPr/>
                          <wps:spPr>
                            <a:xfrm>
                              <a:off x="0" y="177840"/>
                              <a:ext cx="6400800" cy="1007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36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03440"/>
                            <a:ext cx="6404040" cy="55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4040" cy="55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8280"/>
                                  <a:ext cx="640080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390600"/>
                                  <a:ext cx="18360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390600"/>
                                  <a:ext cx="301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уч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952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900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136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5880" y="1584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960"/>
                                  <a:ext cx="234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372240"/>
                                  <a:ext cx="234684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4680" y="390600"/>
                                  <a:ext cx="33768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46480" y="64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280" y="828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0"/>
                                  <a:ext cx="0" cy="53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5120" y="432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2240" y="19296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040800" y="43200"/>
                              <a:ext cx="3600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9.25pt;margin-top:-18.15pt;width:581.75pt;height:807.75pt" coordorigin="-1585,-363" coordsize="11635,16155">
              <v:group id="shape_0" style="position:absolute;left:-1585;top:10397;width:1951;height:5388">
                <v:line id="shape_0" from="-781,14369" to="-781,157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81,12383" to="-781,14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1585;top:10397;width:1951;height:5383">
                  <v:line id="shape_0" from="-784,15781" to="-48,15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4379" to="-45,143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2391" to="-45,1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781,10961" to="-781,12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431,10961" to="-431,15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319;top:13800;width:142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84;top:11585;width:195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319;top:10398;width:1420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783,10969" to="-47,10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-35;top:-363;width:10085;height:16155">
                <v:group id="shape_0" style="position:absolute;left:-32;top:-363;width:10080;height:16149">
                  <v:rect id="shape_0" fillcolor="white" stroked="t" o:allowincell="f" style="position:absolute;left:-32;top:-83;width:10079;height:1586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9627,-363" to="9627,-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35;top:14918;width:10085;height:874">
                  <v:group id="shape_0" style="position:absolute;left:-35;top:14918;width:10085;height:874">
                    <v:group id="shape_0" style="position:absolute;left:-35;top:14918;width:10085;height:874">
                      <v:rect id="shape_0" fillcolor="white" stroked="t" o:allowincell="f" style="position:absolute;left:-30;top:14931;width:10079;height:84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stroked="f" o:allowincell="f" style="position:absolute;left:85;top:15533;width:288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0;top:15533;width:474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7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21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97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5,14931" to="1085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1,14931" to="2341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45,14943" to="3045,157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35,15222" to="3649,15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15504" to="3668,1550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06;top:15533;width:531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60,14928" to="3660,157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36,14931" to="1636,1578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3,14918" to="433,157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9485,14925" to="9485,15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480,15222" to="10047,152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478;top:14986;width:566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55650</wp:posOffset>
              </wp:positionH>
              <wp:positionV relativeFrom="paragraph">
                <wp:posOffset>-222885</wp:posOffset>
              </wp:positionV>
              <wp:extent cx="7141845" cy="10267315"/>
              <wp:effectExtent l="1905" t="0" r="63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267200"/>
                        <a:chOff x="0" y="0"/>
                        <a:chExt cx="7141680" cy="10267200"/>
                      </a:xfrm>
                    </wpg:grpSpPr>
                    <wpg:grpSp>
                      <wpg:cNvGrpSpPr/>
                      <wpg:grpSpPr>
                        <a:xfrm>
                          <a:off x="252000" y="0"/>
                          <a:ext cx="6889680" cy="102672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6889680" cy="100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89680" cy="1008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94600"/>
                                <a:ext cx="469800" cy="37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2882520"/>
                                  <a:ext cx="0" cy="89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162144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377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7892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288864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162648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718200"/>
                                    <a:ext cx="0" cy="899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718200"/>
                                    <a:ext cx="0" cy="3060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39840" y="2521080"/>
                                    <a:ext cx="9021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08320" y="1114920"/>
                                    <a:ext cx="12387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 и 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39840" y="360720"/>
                                    <a:ext cx="902160" cy="180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зам. инв. №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72360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2680" y="0"/>
                                <a:ext cx="6417360" cy="1008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05840" cy="100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6400800" cy="1007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8636760"/>
                                    <a:ext cx="6400800" cy="144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9019080"/>
                                    <a:ext cx="18360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9019080"/>
                                    <a:ext cx="301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ол.уч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888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№ док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952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864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1000" y="863676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8760" y="863676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5520" y="864432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21440"/>
                                    <a:ext cx="234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000360"/>
                                    <a:ext cx="2346840" cy="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182880"/>
                                    <a:ext cx="6383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347760"/>
                                    <a:ext cx="234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9525600"/>
                                    <a:ext cx="234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711000"/>
                                    <a:ext cx="23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9893880"/>
                                    <a:ext cx="232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4320" y="9019080"/>
                                    <a:ext cx="337680" cy="14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6840" y="8636760"/>
                                  <a:ext cx="4070520" cy="144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7640" y="545400"/>
                                    <a:ext cx="0" cy="33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4480" y="538200"/>
                                    <a:ext cx="6480" cy="90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0160" y="71748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0160" y="882360"/>
                                    <a:ext cx="1800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3840" y="541440"/>
                                    <a:ext cx="0" cy="337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6412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тад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6776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7840" y="568080"/>
                                    <a:ext cx="3376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51880" y="960120"/>
                                    <a:ext cx="1635840" cy="46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     domu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97040" y="86392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8639280"/>
                              <a:ext cx="0" cy="54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58116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708280"/>
                          <a:ext cx="729000" cy="4488120"/>
                        </a:xfrm>
                      </wpg:grpSpPr>
                      <wps:wsp>
                        <wps:cNvSpPr/>
                        <wps:spPr>
                          <a:xfrm>
                            <a:off x="0" y="214704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7663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30448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5038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874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2148120"/>
                            <a:ext cx="0" cy="234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63800" y="1081440"/>
                            <a:ext cx="2325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44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арх.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532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спец. 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800" y="3477600"/>
                            <a:ext cx="70308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5pt;margin-top:-17.55pt;width:646.1pt;height:808.4pt" coordorigin="-2865,-351" coordsize="12922,16168">
              <v:group id="shape_0" style="position:absolute;left:-1594;top:-351;width:11649;height:16168">
                <v:group id="shape_0" style="position:absolute;left:-1594;top:-63;width:11649;height:15880">
                  <v:group id="shape_0" style="position:absolute;left:-1594;top:-63;width:11649;height:15880">
                    <v:group id="shape_0" style="position:absolute;left:-1594;top:10417;width:1951;height:5388">
                      <v:line id="shape_0" from="-790,14389" to="-790,158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790,12403" to="-790,143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-1594;top:10417;width:1951;height:5383">
                        <v:line id="shape_0" from="-793,15801" to="-57,158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4399" to="-54,143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2411" to="-54,124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90,10981" to="-790,123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40,10981" to="-440,157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-1328;top:13820;width:142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93;top:11605;width:195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28;top:10418;width:1420;height:283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792,10989" to="-56,109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-49;top:-63;width:10105;height:15880">
                      <v:group id="shape_0" style="position:absolute;left:-49;top:-63;width:10088;height:15880">
                        <v:rect id="shape_0" fillcolor="white" stroked="t" o:allowincell="f" style="position:absolute;left:-41;top:-63;width:10079;height:1586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rect id="shape_0" fillcolor="white" stroked="t" o:allowincell="f" style="position:absolute;left:-41;top:13538;width:10079;height:2267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shape id="shape_0" stroked="f" o:allowincell="f" style="position:absolute;left:71;top:14140;width:288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6;top:14140;width:474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3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07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83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071,13538" to="1071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27,13538" to="2327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31,13550" to="3031,1581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9,13829" to="3635,138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1,14111" to="3654,141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1,14398" to="10010,143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41,14658" to="3654,146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3,14938" to="3654,149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41,15230" to="3626,152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7,15518" to="3630,155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092;top:14140;width:531;height:2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47;top:13538;width:6409;height:2267">
                        <v:line id="shape_0" from="3647,13538" to="3647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919,14397" to="8919,14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29,14386" to="7238,15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22,14668" to="10056,146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22,14928" to="10056,1492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94,14391" to="8094,1492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370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63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71;top:14433;width:531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351;top:15050;width:2575;height:7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domu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line id="shape_0" from="462,13542" to="462,1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6,13542" to="1646,14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9571,-351" to="9571,-6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  <v:group id="shape_0" style="position:absolute;left:-2865;top:5617;width:3663;height:5364">
                <v:line id="shape_0" from="-1190,7295" to="-57,7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6,9845" to="-57,9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8,8709" to="-49,8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6,7857" to="-47,7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76,10981" to="-43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5,7297" to="-118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95,7297" to="-89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5,7297" to="-33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15,7297" to="-615,10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865;top:5617;width:3662;height:255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2;top:9390;width:1106;height:1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арх.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5;top:9390;width:1106;height:14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спец. 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7;top:9390;width:1106;height:14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80365" cy="1511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239" r="-95" b="-239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15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6120765</wp:posOffset>
              </wp:positionH>
              <wp:positionV relativeFrom="paragraph">
                <wp:posOffset>-337820</wp:posOffset>
              </wp:positionV>
              <wp:extent cx="377825" cy="229870"/>
              <wp:effectExtent l="0" t="0" r="0" b="0"/>
              <wp:wrapSquare wrapText="bothSides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29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18.1pt;mso-wrap-distance-left:9.05pt;mso-wrap-distance-right:9.05pt;mso-wrap-distance-top:0pt;mso-wrap-distance-bottom:0pt;margin-top:-26.6pt;mso-position-vertical-relative:text;margin-left:481.95pt;mso-position-horizontal-relative:text">
              <v:textbox inset="0.000694444444444445in,0.000694444444444445in,0.000694444444444445in,0.0125in">
                <w:txbxContent>
                  <w:p>
                    <w:pPr>
                      <w:pStyle w:val="Head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82770</wp:posOffset>
              </wp:positionH>
              <wp:positionV relativeFrom="paragraph">
                <wp:posOffset>-337820</wp:posOffset>
              </wp:positionV>
              <wp:extent cx="1511300" cy="229870"/>
              <wp:effectExtent l="0" t="0" r="0" b="0"/>
              <wp:wrapNone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229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18.1pt;mso-wrap-distance-left:9.05pt;mso-wrap-distance-right:9.05pt;mso-wrap-distance-top:0pt;mso-wrap-distance-bottom:0pt;margin-top:-26.6pt;mso-position-vertical-relative:text;margin-left:345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667000</wp:posOffset>
              </wp:positionH>
              <wp:positionV relativeFrom="paragraph">
                <wp:posOffset>8686800</wp:posOffset>
              </wp:positionV>
              <wp:extent cx="3352800" cy="377825"/>
              <wp:effectExtent l="0" t="0" r="0" b="0"/>
              <wp:wrapNone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377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1210/9 - АР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29.75pt;mso-wrap-distance-left:9.05pt;mso-wrap-distance-right:9.05pt;mso-wrap-distance-top:0pt;mso-wrap-distance-bottom:0pt;margin-top:684pt;mso-position-vertical-relative:text;margin-left:210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1210/9 - А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514600</wp:posOffset>
              </wp:positionH>
              <wp:positionV relativeFrom="paragraph">
                <wp:posOffset>9258300</wp:posOffset>
              </wp:positionV>
              <wp:extent cx="1981200" cy="571500"/>
              <wp:effectExtent l="0" t="0" r="0" b="0"/>
              <wp:wrapNone/>
              <wp:docPr id="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остав раздела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45pt;mso-wrap-distance-left:9.05pt;mso-wrap-distance-right:9.05pt;mso-wrap-distance-top:0pt;mso-wrap-distance-bottom:0pt;margin-top:729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Состав раздела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5" w:hanging="0"/>
      <w:jc w:val="center"/>
      <w:outlineLvl w:val="5"/>
    </w:pPr>
    <w:rPr>
      <w:b/>
      <w:bCs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7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pacing w:val="-4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-4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pacing w:val="-4"/>
      <w:sz w:val="2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ind w:left="476" w:right="595" w:hanging="0"/>
    </w:pPr>
    <w:rPr/>
  </w:style>
  <w:style w:type="paragraph" w:styleId="31">
    <w:name w:val="Основной текст с отступом 3"/>
    <w:basedOn w:val="Normal"/>
    <w:qFormat/>
    <w:pPr>
      <w:ind w:right="-284" w:firstLine="709"/>
      <w:jc w:val="both"/>
    </w:pPr>
    <w:rPr>
      <w:spacing w:val="-4"/>
      <w:sz w:val="26"/>
    </w:rPr>
  </w:style>
  <w:style w:type="paragraph" w:styleId="Style9">
    <w:name w:val="Обычный отступ"/>
    <w:basedOn w:val="Normal"/>
    <w:qFormat/>
    <w:pPr>
      <w:ind w:left="708" w:firstLine="709"/>
      <w:jc w:val="both"/>
    </w:pPr>
    <w:rPr>
      <w:sz w:val="24"/>
      <w:szCs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9900" w:leader="none"/>
      </w:tabs>
      <w:ind w:left="426" w:right="-18" w:hanging="0"/>
      <w:jc w:val="both"/>
    </w:pPr>
    <w:rPr>
      <w:sz w:val="24"/>
      <w:szCs w:val="24"/>
    </w:rPr>
  </w:style>
  <w:style w:type="paragraph" w:styleId="Style10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11">
    <w:name w:val="Цитата"/>
    <w:basedOn w:val="Normal"/>
    <w:qFormat/>
    <w:pPr>
      <w:widowControl w:val="false"/>
      <w:shd w:fill="FFFFFF" w:val="clear"/>
      <w:tabs>
        <w:tab w:val="clear" w:pos="708"/>
        <w:tab w:val="left" w:pos="7378" w:leader="none"/>
      </w:tabs>
      <w:autoSpaceDE w:val="false"/>
      <w:spacing w:lineRule="exact" w:line="322"/>
      <w:ind w:left="2002" w:right="1555" w:hanging="0"/>
    </w:pPr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5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Style13">
    <w:name w:val="Название объекта"/>
    <w:basedOn w:val="Normal"/>
    <w:next w:val="Normal"/>
    <w:qFormat/>
    <w:pPr>
      <w:ind w:left="-935" w:hanging="561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U1</dc:creator>
  <dc:description/>
  <cp:keywords/>
  <dc:language>en-US</dc:language>
  <cp:lastModifiedBy>irina</cp:lastModifiedBy>
  <cp:lastPrinted>2019-02-25T10:16:00Z</cp:lastPrinted>
  <dcterms:modified xsi:type="dcterms:W3CDTF">2019-12-12T08:42:00Z</dcterms:modified>
  <cp:revision>44</cp:revision>
  <dc:subject/>
  <dc:title>Форма 5</dc:title>
</cp:coreProperties>
</file>